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o be completed 2011-2012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  <w:u w:val="single"/>
        </w:rPr>
        <w:t>STANDARD 10:  WORKBASED LEARNING%</w:t>
      </w:r>
      <w:r>
        <w:rPr>
          <w:b/>
          <w:sz w:val="24"/>
          <w:szCs w:val="24"/>
        </w:rPr>
        <w:t xml:space="preserve">   % of students at each grade level participate in a workplace experience-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50"/>
        <w:gridCol w:w="1710"/>
        <w:gridCol w:w="91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 LEV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# OF STUDENT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Y  (Field Trip, Shadowing, Internship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0:12:00Z</dcterms:created>
  <dc:creator>gen_1453</dc:creator>
  <dc:description/>
  <cp:keywords/>
  <dc:language>en-US</dc:language>
  <cp:lastModifiedBy>gen_1453</cp:lastModifiedBy>
  <cp:lastPrinted>2010-02-11T09:54:00Z</cp:lastPrinted>
  <dcterms:modified xsi:type="dcterms:W3CDTF">2011-03-21T20:12:00Z</dcterms:modified>
  <cp:revision>2</cp:revision>
  <dc:subject/>
  <dc:title>To be completed 2011-2012</dc:title>
</cp:coreProperties>
</file>